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EM FOR EXCHANGE OF RING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For Amanda and Eric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Out in rain with you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uching you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found out rai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beneficia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ts.  And snow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much I learned a chil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of snow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found again with you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child forget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each me wind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each me wind on wate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ld onions. Grasse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each me trees and inner tree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ird and bird sk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each me, sweet lover, the shudd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re on the la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mpossible steep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efore the breaking cr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Oh Sun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satisfied sleep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Paul Coughl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3:21:00Z</dcterms:created>
  <dc:creator>Karlann Coughlin</dc:creator>
  <dc:description/>
  <dc:language>en-US</dc:language>
  <cp:lastModifiedBy>Karlann Coughlin</cp:lastModifiedBy>
  <cp:lastPrinted>2011-04-27T20:33:00Z</cp:lastPrinted>
  <dcterms:modified xsi:type="dcterms:W3CDTF">2011-04-28T03:33:00Z</dcterms:modified>
  <cp:revision>2</cp:revision>
  <dc:subject/>
  <dc:title>POEM FOR EXCHANGE OF RINGS</dc:title>
</cp:coreProperties>
</file>